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12A</w:t>
        <w:tab/>
        <w:t>1.</w:t>
        <w:tab/>
        <w:t>Form: Uniform Principal and Income Act to Govern</w:t>
      </w:r>
    </w:p>
    <w:p>
      <w:pPr>
        <w:pStyle w:val="ZzSansSerif"/>
        <w:rPr>
          <w:vanish/>
        </w:rPr>
      </w:pPr>
      <w:r>
        <w:rPr>
          <w:vanish/>
        </w:rPr>
      </w:r>
    </w:p>
    <w:p>
      <w:pPr>
        <w:pStyle w:val="Clausehead"/>
        <w:rPr>
          <w:vanish/>
        </w:rPr>
      </w:pPr>
      <w:r>
        <w:rPr>
          <w:vanish/>
        </w:rPr>
        <w:t>10.112A-1</w:t>
        <w:tab/>
        <w:t>Uniform Principal and Income Act to govern</w:t>
      </w:r>
    </w:p>
    <w:p>
      <w:pPr>
        <w:pStyle w:val="ZzSansSerif"/>
        <w:rPr>
          <w:vanish/>
        </w:rPr>
      </w:pPr>
      <w:r>
        <w:rPr>
          <w:vanish/>
        </w:rPr>
      </w:r>
    </w:p>
    <w:p>
      <w:pPr>
        <w:pStyle w:val="Form"/>
        <w:rPr/>
      </w:pPr>
      <w:r>
        <w:rPr>
          <w:iCs/>
        </w:rPr>
        <w:t>Uniform Principal and Income Act</w:t>
      </w:r>
      <w:r>
        <w:rPr/>
        <w:t>. Except when this trust specifically provides otherwise, the trustee shall determine principal and income of the trust estate and from time to time apportion and allocate receipts, expenses, and other charges between those accounts according to the provisions of the Uniform Principal and Income Act (UPAIA) (Probate Code §§16320-16375). If this trust or the UPAIA does not provide for allocation of an income or expense item, the trustee has reasonable discretion to determine the characteriz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